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ke Clock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lock face cake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repare the Clock cake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t the students to state the different times displayed on the clock cake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t the students to say the displayed time in different ways using different time terminology (For example, if the time represented is quarter-past three, the students can say fifteen minutes past three or quarter-past three)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>The purpose of this activity is to actively engage the students in the time lesson</w:t>
      </w:r>
    </w:p>
    <w:p>
      <w:pPr>
        <w:pStyle w:val="NoSpacing"/>
        <w:numPr>
          <w:ilvl w:val="1"/>
          <w:numId w:val="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t creates a fun and interactive learning experience for all students and allows the students to view time in different representation.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>Requires the students to use their knowledge of time and it also requires the students to develop their time knowledge by using varying terminology to do so.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udents can actively develop time telling skills for o’clock, half-past, quarter-to and quarter-past. 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3049270" cy="460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2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2:00Z</dcterms:created>
  <dc:creator>Kerri-Anne Rene Howland</dc:creator>
  <dc:description/>
  <dc:language>en-US</dc:language>
  <cp:lastModifiedBy>Kerri-Anne Rene Howland</cp:lastModifiedBy>
  <dcterms:modified xsi:type="dcterms:W3CDTF">2012-05-17T12:02:00Z</dcterms:modified>
  <cp:revision>2</cp:revision>
  <dc:subject/>
  <dc:title/>
</cp:coreProperties>
</file>