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lock Game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utside Area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alk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ally board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raw multiple clock faces on the concret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tner students up and explain that one student is the minute hand and the other student is the hour hand (swap roles throughout activity)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t the students to work together to be the first to correctly represent the stated tim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ate various times, using various terminology and way of saying different times. (Quarter-past three or fifteen minutes past three etc)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an turn the game into a competition.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>The purpose of this resource is to provide students with a visual representation of a clock and actively engage the students in their maths lesson. (more participation and meets needs of practical learners)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>Students can develop their knowledge of the varying hands positioning and a purpose through the actual students being the clocks hands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Builds a supportive classroom environment which allows for better classroom management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is resource allows students to relate their knowledge of the time lesson in a fun, engaging and active learning environme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030</wp:posOffset>
            </wp:positionH>
            <wp:positionV relativeFrom="paragraph">
              <wp:posOffset>635</wp:posOffset>
            </wp:positionV>
            <wp:extent cx="5153660" cy="39382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2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36:00Z</dcterms:created>
  <dc:creator>Kerri-Anne Rene Howland</dc:creator>
  <dc:description/>
  <dc:language>en-US</dc:language>
  <cp:lastModifiedBy>Kerri-Anne Rene Howland</cp:lastModifiedBy>
  <dcterms:modified xsi:type="dcterms:W3CDTF">2012-05-17T11:36:00Z</dcterms:modified>
  <cp:revision>2</cp:revision>
  <dc:subject/>
  <dc:title/>
</cp:coreProperties>
</file>