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gital Clock Monsters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YOU WILL NEED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gital Clock Monster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iteboard Marker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issues or dishcloth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WHAT TO DO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ad various times (O’clock, Half-past, Quarter to and Quarter past) out to the students and get them to quickly and correctly write the time onto the laminated digital clock monsters with a whiteboard marker. (Different times depending on different year level)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e a range of terminology for each time focus. (e.g. Quarter past or 15 minutes past)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RPOSE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purpose of this resource is to represent and assist the student’s knowledge and capability of telling the time in digital form.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lows connection to 24 hours time for older student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is resource turns the student’s mathematical learning lesson/session into a game and activity that they can be actively engaged in and still learning and practicing the time related concept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vides the students with a range of terminology used to represent the time being stated in regards to digital clock monster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quires the students to connect and represent knowledge of the purpose of the big and little hands on a clock 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40330" cy="3521075"/>
            <wp:effectExtent l="0" t="0" r="0" b="0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ibliography"/>
        <w:ind w:left="720" w:hanging="720"/>
        <w:rPr/>
      </w:pPr>
      <w:r>
        <w:rPr>
          <w:sz w:val="16"/>
          <w:szCs w:val="16"/>
          <w:lang w:val="en-US" w:eastAsia="en-US"/>
        </w:rPr>
        <w:t xml:space="preserve">Australia, S. (2012). Time Monsters. </w:t>
      </w:r>
      <w:r>
        <w:rPr>
          <w:i/>
          <w:iCs/>
          <w:sz w:val="16"/>
          <w:szCs w:val="16"/>
          <w:lang w:val="en-US" w:eastAsia="en-US"/>
        </w:rPr>
        <w:t>Time Monsters</w:t>
      </w:r>
      <w:r>
        <w:rPr>
          <w:sz w:val="16"/>
          <w:szCs w:val="16"/>
          <w:lang w:val="en-US" w:eastAsia="en-US"/>
        </w:rPr>
        <w:t>. GOSFOD, NSW, Australia: Scolastic Australia.</w:t>
      </w:r>
    </w:p>
    <w:p>
      <w:pPr>
        <w:pStyle w:val="Normal"/>
        <w:spacing w:before="0" w:after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Kerri-Anne Howland – s0149927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Assessment Task 2 – EDCU 1102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ate: 15/05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19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ibliography">
    <w:name w:val="Bibliography"/>
    <w:basedOn w:val="Normal"/>
    <w:next w:val="Normal"/>
    <w:qFormat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03:00Z</dcterms:created>
  <dc:creator>Kerri-Anne Rene Howland</dc:creator>
  <dc:description/>
  <dc:language>en-US</dc:language>
  <cp:lastModifiedBy>Kerri-Anne Rene Howland</cp:lastModifiedBy>
  <dcterms:modified xsi:type="dcterms:W3CDTF">2012-05-17T11:03:00Z</dcterms:modified>
  <cp:revision>2</cp:revision>
  <dc:subject/>
  <dc:title/>
</cp:coreProperties>
</file>