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ull Clock Sheet</w:t>
      </w:r>
    </w:p>
    <w:p>
      <w:pPr>
        <w:pStyle w:val="NoSpacing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WHAT YOU WILL NEED;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ull Clock Sheet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ig and Little hands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WHAT TO DO;</w:t>
      </w:r>
    </w:p>
    <w:p>
      <w:pPr>
        <w:pStyle w:val="NoSpacing"/>
        <w:numPr>
          <w:ilvl w:val="1"/>
          <w:numId w:val="1"/>
        </w:numPr>
        <w:rPr/>
      </w:pPr>
      <w:r>
        <w:rPr>
          <w:sz w:val="24"/>
          <w:szCs w:val="24"/>
        </w:rPr>
        <w:t>Use the clock sheet to teach O’clock times to the students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hange the placement of the hour and minute hands to develop student’s knowledge and understanding of O’clock times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se a range of terminology whilst teaching O’clock time to student’s which incorporates 24 hour time. (e.g. pm and am, day and night)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URPOSE</w:t>
      </w:r>
    </w:p>
    <w:p>
      <w:pPr>
        <w:pStyle w:val="NoSpacing"/>
        <w:numPr>
          <w:ilvl w:val="1"/>
          <w:numId w:val="1"/>
        </w:numPr>
        <w:rPr/>
      </w:pPr>
      <w:r>
        <w:rPr>
          <w:sz w:val="24"/>
          <w:szCs w:val="24"/>
        </w:rPr>
        <w:t>The purpose of this resource is to provide students with a visual representation of a clock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tudents can actively participate in the time lesson by easily changing the clocks hands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s better for a whole class learning environment, instead of using a small classroom clock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53740" cy="2439670"/>
            <wp:effectExtent l="0" t="0" r="0" b="0"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243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Kerri-Anne Howland – s0149927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Assessment Task 2 – EDCU 11022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Date: 15/05/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923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Bibliography">
    <w:name w:val="Bibliography"/>
    <w:basedOn w:val="Normal"/>
    <w:next w:val="Normal"/>
    <w:qFormat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0:57:00Z</dcterms:created>
  <dc:creator>Kerri-Anne Rene Howland</dc:creator>
  <dc:description/>
  <dc:language>en-US</dc:language>
  <cp:lastModifiedBy>Kerri-Anne Rene Howland</cp:lastModifiedBy>
  <dcterms:modified xsi:type="dcterms:W3CDTF">2012-05-17T10:57:00Z</dcterms:modified>
  <cp:revision>2</cp:revision>
  <dc:subject/>
  <dc:title/>
</cp:coreProperties>
</file>