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Learning Experience Plan </w:t>
      </w:r>
    </w:p>
    <w:p>
      <w:pPr>
        <w:pStyle w:val="Heading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aths year 2 – 6 ½ hours lessons</w:t>
      </w:r>
    </w:p>
    <w:p>
      <w:pPr>
        <w:sectPr>
          <w:headerReference w:type="default" r:id="rId2"/>
          <w:type w:val="nextPage"/>
          <w:pgSz w:orient="landscape" w:w="16838" w:h="11906"/>
          <w:pgMar w:left="720" w:right="720" w:gutter="0" w:header="737" w:top="793" w:footer="0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½ past – sheet clock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¼ past and ¼ to – sheet clock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igital time - first number is o’clock and second number is minutes, shoot out with monster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vision of o’clock, ½ past, ¼ past and ¼ to. – use of cake image and sheet clocks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Problems - Worksheet, clock provided to enable assistance if required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vision and test. Worksheet completed </w:t>
      </w:r>
    </w:p>
    <w:p>
      <w:pPr>
        <w:sectPr>
          <w:type w:val="continuous"/>
          <w:pgSz w:orient="landscape" w:w="16838" w:h="11906"/>
          <w:pgMar w:left="720" w:right="720" w:gutter="0" w:header="737" w:top="793" w:footer="0" w:bottom="720"/>
          <w:cols w:num="2" w:space="708" w:equalWidth="true" w:sep="false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Year Level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e Fram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cu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lementation Dat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area/Organisers</w:t>
            </w:r>
          </w:p>
        </w:tc>
      </w:tr>
      <w:tr>
        <w:trPr>
          <w:trHeight w:val="21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ins w:id="0" w:author="Kerri-Anne Rene Howland" w:date="2011-08-25T15:02:00Z">
              <w:r>
                <w:rPr>
                  <w:rFonts w:cs="Calibri" w:ascii="Calibri" w:hAnsi="Calibri"/>
                </w:rPr>
                <w:t xml:space="preserve">Year </w:t>
              </w:r>
            </w:ins>
            <w:r>
              <w:rPr>
                <w:rFonts w:cs="Calibri" w:ascii="Calibri" w:hAnsi="Calibri"/>
              </w:rPr>
              <w:t>3 &amp;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hou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hs - Tim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, 201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room/ LM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37"/>
      </w:tblGrid>
      <w:tr>
        <w:trPr>
          <w:trHeight w:val="261" w:hRule="atLeast"/>
        </w:trPr>
        <w:tc>
          <w:tcPr>
            <w:tcW w:w="1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ssential Learning’s &amp; Standards (Years 1 -9):</w:t>
            </w:r>
          </w:p>
        </w:tc>
      </w:tr>
      <w:tr>
        <w:trPr>
          <w:trHeight w:val="2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nowledge and Understanding (Years 1 – 10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AU"/>
              </w:rPr>
              <w:t>Measuremen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eastAsia="en-AU"/>
              </w:rPr>
              <w:t>Unique attributes of shapes, objects and time can be identified and described using standard and nonstandard unit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Hour, half-hour and quarter-hour times and five-minute intervals are read using analogue clocks and all times are read using digital clock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www.qsa.qld.edu.au/downloads/early_middle/qcar_el_maths_kau.pdf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ays of Working (Years 1 – 10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Students are able 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identify mathematics in everyday situ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pose basic mathematical questions and identify simple strategies to investigate solu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plan activities and investigations to explore mathematical concepts, questions, issues and problems in familiar situ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use every day and mathematical language, mental computations, representations and technology to generate solutions and check for reasonableness of the solu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make statements and decisions based on interpretations of mathematical concepts in familiar everyday situ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evaluate their own thinking and reasoning, giving consideration to how mathematical ideas have been appli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communicate thinking and reasoning, using every day and mathematical language, concrete materials, visual representations, and technolog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reflect on and identify the contribution of mathematics to everyday situation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reflect on learning to identify new understanding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MQ1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What does the learner already know?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Links to prior knowledge &amp; intere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active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esting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nge of learning styles visual, auditory and doing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7394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Intended Learning Outcome/s:  (Knowledge to be learnt or refined)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LMQ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Where does the learner need/want to be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arners know:</w:t>
              <w:tab/>
              <w:tab/>
              <w:tab/>
              <w:tab/>
              <w:tab/>
            </w:r>
            <w:r>
              <w:rPr>
                <w:rFonts w:cs="Calibri" w:ascii="Calibri" w:hAnsi="Calibri"/>
                <w:u w:val="single"/>
              </w:rPr>
              <w:t>(declarative/kno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cabulary that will be used, big hand, small hand, half 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ing in 5’s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arners can:</w:t>
              <w:tab/>
              <w:tab/>
              <w:tab/>
              <w:tab/>
              <w:tab/>
              <w:t xml:space="preserve">                    </w:t>
            </w:r>
            <w:r>
              <w:rPr>
                <w:rFonts w:cs="Calibri" w:ascii="Calibri" w:hAnsi="Calibri"/>
                <w:u w:val="single"/>
              </w:rPr>
              <w:t>(procedural/d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 analogue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 digital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 say and draw time of o’clock, half past and digital tim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7329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LMQ3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How does the learner best learn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oL1 Focu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What Attitudes and Perceptions will be the focus of this LEP and how will I support individual learners?)</w:t>
            </w:r>
            <w:r>
              <w:rPr>
                <w:rFonts w:cs="Calibri" w:ascii="Calibri" w:hAnsi="Calibri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Classroom Climate</w:t>
            </w:r>
            <w:r>
              <w:rPr>
                <w:rFonts w:cs="Calibri" w:ascii="Calibri" w:hAnsi="Calibri"/>
              </w:rPr>
              <w:t xml:space="preserve"> – Fell accepted by Teachers and Peers, Experience a Sense of comfort and order, Helping students develop positive Attitudes and Perception about classroom task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Classroom Tasks</w:t>
            </w:r>
            <w:r>
              <w:rPr>
                <w:rFonts w:cs="Calibri" w:ascii="Calibri" w:hAnsi="Calibri"/>
              </w:rPr>
              <w:t xml:space="preserve"> - Perceive tasks as valuable as valuable and interesting, Believe they have the ability and resources to complete tasks, Understand and be clear about task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0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L5 Focu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What Habits of Mind will be the focus of this LEP and how will I support their development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Critical Thinking </w:t>
            </w:r>
            <w:r>
              <w:rPr>
                <w:rFonts w:cs="Calibri" w:ascii="Calibri" w:hAnsi="Calibri"/>
              </w:rPr>
              <w:t xml:space="preserve">– Being Sensitive to others’ feelings and level of knowledg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Creative Thinking</w:t>
            </w:r>
            <w:r>
              <w:rPr>
                <w:rFonts w:cs="Calibri" w:ascii="Calibri" w:hAnsi="Calibri"/>
              </w:rPr>
              <w:t xml:space="preserve"> – engaging intensely in tasks even when answers or solutions are not immediately apparent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Self-regulated </w:t>
            </w:r>
            <w:r>
              <w:rPr>
                <w:rFonts w:cs="Calibri" w:ascii="Calibri" w:hAnsi="Calibri"/>
              </w:rPr>
              <w:t xml:space="preserve">– being aware of necessary resourc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Lesson 1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½ past and o’clock – sheet clock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Revision of O’clock. Show a time on the clock and ask various students to answer what time is being showed. 5, 2, 11, 12, 7 o’clock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Students complete o’clock worksheet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Introduce half past. Discuss the position of the hands. Where the little hand is and where the big hand is pointing to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Explain that it’s like cutting a pizza in half. Introduce colours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Count in 5’s around the clock. = 30 minutes past. (100 chart)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Introduce another way of say half past/ 30 mins past __ o’clock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Get students to come up and show various times on clock sheet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12:30, 7:30, 9:30, 3:30, 11:30, 8:30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Go fish ½ past game. </w:t>
            </w:r>
          </w:p>
          <w:p>
            <w:pPr>
              <w:pStyle w:val="Normal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past ca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past clock 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’clock 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0 number char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’clock worksheet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Lesson 2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mins 5 mins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10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¼ past and ¼ to – sheet cloc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ain that it is like cutting a pizza, the first quarter is quarter past because it has passed the o’clock and the last quarter to o’clock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te the minut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ate what quarter past looks like on clock 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monstrate what quarter to looks like on clock shee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analogue monsters get students to draw the time of various quarter past times stated. 4, 7, 2, 11, 3, 10, 6, 12, 5, 1, 8, 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analogue monsters get students to draw the time of various quarter to times stated. 9, 8, 1, 5, 12, 6, 10, 3, 11, 2, 7, 4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students to complete time workshe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alf class can play ¼ past memory and the other class can play ¼ to memory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¼ past 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¼ to sheet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ogue Monst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Work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¼ past memo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¼ to memor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Verbal and written feedback to stude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son 3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09"/>
        <w:gridCol w:w="8710"/>
        <w:gridCol w:w="1520"/>
        <w:gridCol w:w="1664"/>
        <w:gridCol w:w="202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ut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Digital time - first number is o’clock and second number is minutes, Use of monsters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Show students what digital time looks like. Show alarm clock.  (POWER POINT)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Explain that to read digital time they need to know the first digit they see is the o’clock for example 9:30 so first is 9 and the second lot of digits is the minutes so half past 9 or 30 minutes past 9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Re ask what they need to know (understanding)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Show students a range of different times and get the students to read the time back to you. 9:00, 5:30, 2:00, 7:30, 6:30, 8:00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sing digital monsters get students to write the time stated on their monster. 2:30, 7:30, 10:30, 1:30, 5:30, 2:30, 6:30, 12:30, 3:30, 8:30, 11:30, 4:30, 1:00, 6:00, 12:00, 3:00, 8:00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Play a small game of memory with digital time and analogue where students have to pair up the correct digital time with the analogue clock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teboa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gital cloc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ogue cloc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gital cloc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ter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son 4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evision of o’clock, ½ past, ¼ past and ¼ to and digital time. – use of cake image and sheet clocks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n-Jumble Times – explain to students that they are going to un-jumble the times of these clocks and re-order then in the correct order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Have a range of clock times on a worksheet and get the students to rearrange them into the correct order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Get the students to write the correct digital time to go with that analogue time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Get students to complete the analogue worksheet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Place a time on the cake image and get each student to tell you both an o’clock time and a half past time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O’clock – 7, 3, 5, 9, 11, 2, 10, 6, 12, 1, 8, 4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Half past – 4, 8, 1, 12, 6, 10, 2, 11, 9, 5, 3, 7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ake image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cake im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work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sso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u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re pap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gital Time workshee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son 5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blems - Worksheet, clock provided to enable assistance if requir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use clock sheet to present the correct time in pair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2:30, 6:15, 4:45 5:00, 7:30, 8:15 8:00, 10:30, 8:45 12:00, 1:30, 9:15 6:00, 5:30, 2:00, 2:30, 9:45, 4:00, 6:30, 12:15, 12:45, 7:00 12:30, 11:00, 3:30, 1:00, 2:15, 2:45. 8:30, 11:30, 4:3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Students are given problem worksheet to comple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What is the time Mr Wolf game.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shee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lem work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son 6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09"/>
        <w:gridCol w:w="8478"/>
        <w:gridCol w:w="1520"/>
        <w:gridCol w:w="1910"/>
        <w:gridCol w:w="201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 10 minut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 and test. Worksheet comple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 a class all aspects of clocks will be revis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’clock, ½ past, ¼ to, ¼ past, digital time and analogue time, big hand, little hands, seconds in minute, minute in hour, hours in day ect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will complete work sheet/test of o’clock, ½ past, ¼ to, ¼ past and digital time and problem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 fast finishers time word search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st paper/work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shee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me word find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ults for the test completed by the students. 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20" w:right="720" w:gutter="0" w:header="737" w:top="793" w:footer="0" w:bottom="720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6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2:33:00Z</dcterms:created>
  <dc:creator>Kerri-Anne Rene Howland</dc:creator>
  <dc:description/>
  <dc:language>en-US</dc:language>
  <cp:lastModifiedBy>Kerri-Anne Rene Howland</cp:lastModifiedBy>
  <dcterms:modified xsi:type="dcterms:W3CDTF">2011-10-02T02:33:00Z</dcterms:modified>
  <cp:revision>2</cp:revision>
  <dc:subject/>
  <dc:title/>
</cp:coreProperties>
</file>