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arter to and Quarter past snap or memory cards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YOU WILL NEED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arter Past snap card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arter to snap cards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WHAT TO DO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lain to students the general rules of playing snap or memory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vise the times for either quarter to or quarter past before playing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Get students to match both digital and analogue times on the selected playing cards. 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lain that students have to state the time on the clock that they select (depends on what game is being played.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RPOSE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purpose of this resource is to familiarise students with the positioning of the clocks hands at various points on the clock (either quarter to or quarter past)</w:t>
      </w:r>
    </w:p>
    <w:p>
      <w:pPr>
        <w:pStyle w:val="NoSpacing"/>
        <w:numPr>
          <w:ilvl w:val="1"/>
          <w:numId w:val="1"/>
        </w:numPr>
        <w:rPr/>
      </w:pPr>
      <w:r>
        <w:rPr>
          <w:sz w:val="24"/>
          <w:szCs w:val="24"/>
        </w:rPr>
        <w:t xml:space="preserve">This resource requires the students to connect the times between analogue clocks and digital clocks, which improves literacy knowledge and time terminology used throughout this mathematical process. 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his resource turns learning into a game in the student’s eyes whilst learning and practising related mathematical skills and telling time abilities. 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90115" cy="2918460"/>
            <wp:effectExtent l="0" t="0" r="0" b="0"/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Kerri-Anne Howland – s0149927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Assessment Task 2 – EDCU 1102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ate: 15/05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19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ibliography">
    <w:name w:val="Bibliography"/>
    <w:basedOn w:val="Normal"/>
    <w:next w:val="Normal"/>
    <w:qFormat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07:00Z</dcterms:created>
  <dc:creator>Kerri-Anne Rene Howland</dc:creator>
  <dc:description/>
  <dc:language>en-US</dc:language>
  <cp:lastModifiedBy>Kerri-Anne Rene Howland</cp:lastModifiedBy>
  <dcterms:modified xsi:type="dcterms:W3CDTF">2012-05-17T11:07:00Z</dcterms:modified>
  <cp:revision>2</cp:revision>
  <dc:subject/>
  <dc:title/>
</cp:coreProperties>
</file>